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1.</w:t>
        <w:tab/>
        <w:t>Describe how the microbial world was discovered and significance of this discove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a “Bacterial species”. Explain the difficulties encountered in classification of bac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major classification of bacteria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Briefly describe Eubacteria with special reference to E.co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macronutrients and micronutrien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in detail macronutrients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different methods of measuring microbial growth. Write on advantages and disadvantages of each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on the importance of microbial culture preservation and maintenan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 (a) Bacteriostatic and bactericidal agents. (b) Surfactant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methods for evaluation of microbial load in food produc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</w:t>
        <w:tab/>
        <w:t>Discuss about Koch’s postulates and their importance in medical microbiolog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different characteristics used for the classification of bacter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in detail how Archae bacteria are different from Eubacteri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Archae bacterial and the characteristics of various components of </w:t>
        <w:tab/>
        <w:t>bacter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in detail micronutrients with suitable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growth media by citing typical defined med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physical factors that effect microbial growth?  Write on each factor and how it effects the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any four methods used for preservation of microbial cult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numerate the various classes of disinfectants and their use as anti-microbial agents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 xml:space="preserve">Mention standard quality control parameters for pharmaceuticals products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How are they evaluated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1. </w:t>
        <w:tab/>
        <w:t xml:space="preserve">What is fermentation? How was the role of microorganisms in fermentation established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different methods of classification of bac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procaryotes and Eucaryotes with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internal structure and functions of procaryotes and Eucaryot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unctions of the following trace elements in microbial metabolism Fe, Zn, Cu, Co, Ni, Mn, vitami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balanced growth and unbalanced growth?  Explain how these are useful in microbial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on the methods and importance of cryopreservation and lyophilization in microbial culture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escribe the different methods of helozetion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the principle involved in an autoclave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Describe the common procedure for preparation of a microbe-free environment in hospital operation theatre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reagents use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</w:t>
        <w:tab/>
        <w:t>Discuss about antiseptic surgery and its importance in microbiolog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fferentiate between Phenetic and Phylogenetic classification of bacteria with emphasis on merits and demerits of each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Describe the major classes of fungi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differences in major classes in fungi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the facilitated diffusion of nutrient transpor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minoacids become nutritional building blo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devices used for culturing of microorganisms and how are they useful for different purpo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various methods used for preservation of microorganisms with their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mment on the following antimicrobial agents </w:t>
      </w:r>
    </w:p>
    <w:p>
      <w:pPr>
        <w:pStyle w:val="Normal"/>
        <w:ind w:left="720" w:hanging="0"/>
        <w:jc w:val="both"/>
        <w:rPr/>
      </w:pPr>
      <w:r>
        <w:rPr/>
        <w:t xml:space="preserve">(a) </w:t>
        <w:tab/>
        <w:t xml:space="preserve">Phenolics </w:t>
        <w:tab/>
        <w:t xml:space="preserve">(b) </w:t>
        <w:tab/>
        <w:t xml:space="preserve">Halogens </w:t>
      </w:r>
    </w:p>
    <w:p>
      <w:pPr>
        <w:pStyle w:val="Normal"/>
        <w:ind w:left="720" w:hanging="0"/>
        <w:jc w:val="both"/>
        <w:rPr/>
      </w:pPr>
      <w:r>
        <w:rPr/>
        <w:t xml:space="preserve">(c) </w:t>
        <w:tab/>
        <w:t xml:space="preserve">Soap </w:t>
        <w:tab/>
        <w:tab/>
        <w:t xml:space="preserve">(d) </w:t>
        <w:tab/>
        <w:t>Copp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irradiated foods? Explain the advantages and fears of general public on such fo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48:00Z</dcterms:created>
  <dc:creator>edep</dc:creator>
  <dc:description/>
  <dc:language>en-US</dc:language>
  <cp:lastModifiedBy>DE</cp:lastModifiedBy>
  <dcterms:modified xsi:type="dcterms:W3CDTF">2003-10-20T10:24:00Z</dcterms:modified>
  <cp:revision>37</cp:revision>
  <dc:subject/>
  <dc:title/>
</cp:coreProperties>
</file>